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Załącznik nr 1 </w:t>
      </w:r>
    </w:p>
    <w:p>
      <w:pPr>
        <w:pStyle w:val="Normal"/>
        <w:jc w:val="right"/>
        <w:rPr/>
      </w:pPr>
      <w:r>
        <w:rPr>
          <w:rFonts w:cs="Calibri" w:ascii="Calibri" w:hAnsi="Calibri"/>
          <w:sz w:val="16"/>
          <w:szCs w:val="16"/>
        </w:rPr>
        <w:t xml:space="preserve">do umowy na monitorowanie sygnałów lokalnego systemu alarmowego oraz podejmowanie interwencji </w:t>
      </w:r>
    </w:p>
    <w:p>
      <w:pPr>
        <w:pStyle w:val="Normal"/>
        <w:jc w:val="right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w budynkach Centrum Usług Wspólnych Oświaty w Łodzi</w:t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ind w:firstLine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ykaz obsługiwanych obiektów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- Centrum Usług Wspólnych Oświaty w Łodzi ul. Kopernika 36 ,90-552 Łódź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Centrum Usług Wspólnych Oświaty w Łodzi ul. Kaliska 25/27 , 90-001 Łódź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Archiwum Centrum Usług Wspólnych Oświaty w Łodzi ul. Wileńska 53/55, 94-011 Łódź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NSZZ „Solidarność” Łódź – Bałuty ul. Limanowskiego 124a, 91-041 Łódź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- Pracownicza Kasa Zapomogowo-Pożyczkowa ul. Wróbla 5, 91-050 Łódź</w:t>
      </w:r>
    </w:p>
    <w:p>
      <w:pPr>
        <w:pStyle w:val="Normal"/>
        <w:spacing w:lineRule="auto" w:line="360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6T06:46:00Z</dcterms:created>
  <dc:creator>pc</dc:creator>
  <dc:description/>
  <cp:keywords/>
  <dc:language>en-US</dc:language>
  <cp:lastModifiedBy>m.buk</cp:lastModifiedBy>
  <cp:lastPrinted>2024-05-16T08:45:00Z</cp:lastPrinted>
  <dcterms:modified xsi:type="dcterms:W3CDTF">2025-11-21T11:29:00Z</dcterms:modified>
  <cp:revision>3</cp:revision>
  <dc:subject/>
  <dc:title>Załącznik nr 1</dc:title>
</cp:coreProperties>
</file>